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СНЫЙ ЛИСТ ДЛЯ ПРОВЕДЕНИЯ ПУБЛИЧНЫХ КОНСУЛЬТАЦ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ЕГУЛИРУЮЩЕГО ВОЗДЕЙСТВИЯ ПРОЕК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 МУРМАНСКОЙ ОБЛАСТ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110"/>
        <w:gridCol w:w="1663"/>
        <w:gridCol w:w="4679"/>
      </w:tblGrid>
      <w:tr>
        <w:trPr/>
        <w:tc>
          <w:tcPr>
            <w:tcW w:w="2185" w:type="dxa"/>
            <w:tcBorders/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</w:t>
            </w:r>
          </w:p>
        </w:tc>
        <w:tc>
          <w:tcPr>
            <w:tcW w:w="7452" w:type="dxa"/>
            <w:gridSpan w:val="3"/>
            <w:tcBorders>
              <w:bottom w:val="single" w:sz="1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строй Мурманской области</w:t>
            </w:r>
          </w:p>
        </w:tc>
      </w:tr>
      <w:tr>
        <w:trPr/>
        <w:tc>
          <w:tcPr>
            <w:tcW w:w="218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52" w:type="dxa"/>
            <w:gridSpan w:val="3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звание органа-разработчика государственного регулирования)</w:t>
            </w:r>
          </w:p>
        </w:tc>
      </w:tr>
      <w:tr>
        <w:trPr/>
        <w:tc>
          <w:tcPr>
            <w:tcW w:w="9637" w:type="dxa"/>
            <w:gridSpan w:val="4"/>
            <w:tcBorders>
              <w:bottom w:val="single" w:sz="12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яет о проведении публичных консультаций в целях оценки регулирующего воздейств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оекта постановления Правительства Мурманской области «О внесении изменений в </w:t>
            </w: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u w:val="single"/>
              </w:rPr>
              <w:t xml:space="preserve"> постановление Правительства Мурманской области от </w:t>
            </w: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06.04.2010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134-П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12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звание проекта нормативного правового акта Мурманской области)</w:t>
            </w:r>
          </w:p>
        </w:tc>
      </w:tr>
      <w:tr>
        <w:trPr/>
        <w:tc>
          <w:tcPr>
            <w:tcW w:w="3295" w:type="dxa"/>
            <w:gridSpan w:val="2"/>
            <w:tcBorders/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екта</w:t>
            </w:r>
          </w:p>
        </w:tc>
        <w:tc>
          <w:tcPr>
            <w:tcW w:w="6342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строй Мурманской области</w:t>
            </w:r>
          </w:p>
        </w:tc>
      </w:tr>
      <w:tr>
        <w:trPr/>
        <w:tc>
          <w:tcPr>
            <w:tcW w:w="3295" w:type="dxa"/>
            <w:gridSpan w:val="2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42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именование государственного органа - разработчика)</w:t>
            </w:r>
          </w:p>
        </w:tc>
      </w:tr>
      <w:tr>
        <w:trPr/>
        <w:tc>
          <w:tcPr>
            <w:tcW w:w="4958" w:type="dxa"/>
            <w:gridSpan w:val="3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публичных консультаций:</w:t>
            </w:r>
          </w:p>
        </w:tc>
        <w:tc>
          <w:tcPr>
            <w:tcW w:w="467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9 сентябр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2017 го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3 октябр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2017 </w:t>
            </w:r>
          </w:p>
        </w:tc>
      </w:tr>
      <w:tr>
        <w:trPr/>
        <w:tc>
          <w:tcPr>
            <w:tcW w:w="9637" w:type="dxa"/>
            <w:gridSpan w:val="4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ода</w:t>
            </w:r>
          </w:p>
        </w:tc>
      </w:tr>
      <w:tr>
        <w:trPr/>
        <w:tc>
          <w:tcPr>
            <w:tcW w:w="3295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направления ответов:</w:t>
            </w:r>
          </w:p>
        </w:tc>
        <w:tc>
          <w:tcPr>
            <w:tcW w:w="6342" w:type="dxa"/>
            <w:gridSpan w:val="2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 электронной почте на адрес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nngrishaev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@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-</w:t>
            </w:r>
          </w:p>
        </w:tc>
      </w:tr>
      <w:tr>
        <w:trPr/>
        <w:tc>
          <w:tcPr>
            <w:tcW w:w="9637" w:type="dxa"/>
            <w:gridSpan w:val="4"/>
            <w:tcBorders>
              <w:bottom w:val="single" w:sz="1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urman.ru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12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адрес электронной почты ответственного сотрудника)</w:t>
            </w:r>
          </w:p>
        </w:tc>
      </w:tr>
      <w:tr>
        <w:trPr/>
        <w:tc>
          <w:tcPr>
            <w:tcW w:w="9637" w:type="dxa"/>
            <w:gridSpan w:val="4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виде  прикрепленного файла,  составленного (заполненного) по прилагаемой форме.</w:t>
            </w:r>
          </w:p>
        </w:tc>
      </w:tr>
      <w:tr>
        <w:trPr/>
        <w:tc>
          <w:tcPr>
            <w:tcW w:w="9637" w:type="dxa"/>
            <w:gridSpan w:val="4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по вопросам заполнения формы запроса и его отправки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главный специалист сектора архитектурно-градостроительной деятельности Министерства строительства и территориального развития Мурманской области </w:t>
            </w:r>
          </w:p>
        </w:tc>
      </w:tr>
      <w:tr>
        <w:trPr/>
        <w:tc>
          <w:tcPr>
            <w:tcW w:w="9637" w:type="dxa"/>
            <w:gridSpan w:val="4"/>
            <w:tcBorders>
              <w:bottom w:val="single" w:sz="1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ишаева Наталия Николаевна, тел. 486-998      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12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реквизиты ответственного лица, включая название подразделения государственного органа - разработчика, рабочий телефон исполнителя, с  09.00 до  13.00 по рабочим дням)</w:t>
            </w:r>
          </w:p>
        </w:tc>
      </w:tr>
      <w:tr>
        <w:trPr/>
        <w:tc>
          <w:tcPr>
            <w:tcW w:w="3295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2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4"/>
            <w:tcBorders/>
          </w:tcPr>
          <w:p>
            <w:pPr>
              <w:pStyle w:val="ConsPlusNonformat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емые к запросу документы:</w:t>
            </w:r>
          </w:p>
        </w:tc>
      </w:tr>
      <w:tr>
        <w:trPr/>
        <w:tc>
          <w:tcPr>
            <w:tcW w:w="9637" w:type="dxa"/>
            <w:gridSpan w:val="4"/>
            <w:tcBorders>
              <w:bottom w:val="single" w:sz="1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проект   постановления   Правительства  Мурманской   области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О внесении изменений   в   </w:t>
            </w: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u w:val="single"/>
              </w:rPr>
              <w:t xml:space="preserve"> постановление   Правительства   Мурманской   области   от    06.04.2010             </w:t>
            </w: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134-П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;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12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название проекта нормативного правового акта Мурманской области)</w:t>
            </w:r>
          </w:p>
        </w:tc>
      </w:tr>
      <w:tr>
        <w:trPr/>
        <w:tc>
          <w:tcPr>
            <w:tcW w:w="9637" w:type="dxa"/>
            <w:gridSpan w:val="4"/>
            <w:tcBorders>
              <w:bottom w:val="single" w:sz="1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яснительная записка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1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яснительная записка к проекту нормативного правового акта Мурманской области)</w:t>
            </w:r>
          </w:p>
        </w:tc>
      </w:tr>
      <w:tr>
        <w:trPr/>
        <w:tc>
          <w:tcPr>
            <w:tcW w:w="9637" w:type="dxa"/>
            <w:gridSpan w:val="4"/>
            <w:tcBorders>
              <w:bottom w:val="single" w:sz="12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</w:tr>
      <w:tr>
        <w:trPr/>
        <w:tc>
          <w:tcPr>
            <w:tcW w:w="9637" w:type="dxa"/>
            <w:gridSpan w:val="4"/>
            <w:tcBorders>
              <w:top w:val="single" w:sz="12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кументы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мментар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о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становления Правительства Мурманской области «О внесении изменений в </w:t>
      </w:r>
      <w:r>
        <w:rPr>
          <w:rFonts w:cs="Times New Roman" w:ascii="Times New Roman" w:hAnsi="Times New Roman"/>
          <w:b/>
          <w:spacing w:val="0"/>
          <w:sz w:val="24"/>
          <w:szCs w:val="24"/>
          <w:u w:val="single"/>
        </w:rPr>
        <w:t xml:space="preserve"> постановление Правительства Мурманской области от 06.04.2010 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0"/>
          <w:sz w:val="24"/>
          <w:szCs w:val="24"/>
          <w:u w:val="single"/>
        </w:rPr>
        <w:t>134-ПП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» (далее – Проект постановления)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проекта нормативного правового акта Мурманской области)</w:t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2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едлагается внести изменения в нормативный правовой акт Мурманской области, определяющий сроки проведения государственной экспертизы, – постановление Правительства Мурманской области от </w:t>
      </w:r>
      <w:r>
        <w:rPr>
          <w:sz w:val="24"/>
          <w:szCs w:val="24"/>
        </w:rPr>
        <w:t>06.04.2010 № 134-ПП «О сроках проведения государственной экспертизы проектной документации и результатов инженерных изысканий», в отношении модельных объектов, определенных «дорожной картой» (объект в сфере теплоснабжения с нагрузкой до 1,5 Гкал/час, объект в сфере водоснабжения и водоотведения с нагрузкой не более 10 куб.м./час). Предлагаемый срок проведения государственной экспертизы предлагается – не более 45 календарных дней. Обоснованием для установления такого срока служит реестр описаний процедур, включенных в исчерпывающий перечень процедур в сфере строительства линейных объектов водоснабжения и водоотведения, утвержденный постановлением Правительства Российской Федерации от 7 ноября 2016 года № 1138.</w:t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подготовлен в соответствии с требованиями части 7 статьи 49 Градостроительного кодекса Российской Федерации и </w:t>
      </w:r>
      <w:hyperlink r:id="rId2">
        <w:r>
          <w:rPr>
            <w:rStyle w:val="InternetLink"/>
            <w:sz w:val="24"/>
            <w:szCs w:val="24"/>
          </w:rPr>
          <w:t>пункта 30</w:t>
        </w:r>
      </w:hyperlink>
      <w:r>
        <w:rPr>
          <w:sz w:val="24"/>
          <w:szCs w:val="24"/>
        </w:rPr>
        <w:t xml:space="preserve"> Положения об организации и проведении государственной экспертизы проектной документации и результатов инженерных изысканий, утвержденного постановлением Правительства Российской Федерации от 05.03.2007 № 145. </w:t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/>
      </w:pPr>
      <w:r>
        <w:rPr>
          <w:spacing w:val="0"/>
          <w:sz w:val="24"/>
          <w:szCs w:val="24"/>
        </w:rPr>
        <w:t>Сокращение сроков проведения государственной экспертизы результатов инженерных изысканий и проектной документации на строительство сетей тепло-, водоснабжения и водоотведения с указанными выше параметрами позволит сократить общий срок оформления документов, необходимых для получения разрешения на строительство таких объектов.</w:t>
      </w:r>
    </w:p>
    <w:p>
      <w:pPr>
        <w:pStyle w:val="2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-2" w:firstLine="709"/>
        <w:jc w:val="both"/>
        <w:rPr>
          <w:spacing w:val="0"/>
          <w:sz w:val="24"/>
          <w:szCs w:val="24"/>
        </w:rPr>
      </w:pPr>
      <w:r>
        <w:rPr>
          <w:sz w:val="24"/>
          <w:szCs w:val="24"/>
        </w:rPr>
        <w:t xml:space="preserve">Реализация данного Проекта не потребует выделения средств из областного бюджета, не повлечет признания утратившими силу, приостановления, изменения или принятия каких-либо законов и иных нормативных правовых актов Мурманской области, не приведет к возникновению у органов государственной власти и органов местного </w:t>
      </w:r>
      <w:r>
        <w:rPr>
          <w:sz w:val="24"/>
          <w:szCs w:val="24"/>
          <w:u w:val="single"/>
        </w:rPr>
        <w:t xml:space="preserve">самоуправления Мурманской области новых функций и полномочий.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раткое описание вводимого государственного регулирова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 в рамках проведения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екта постановления Правительства Мурманской области «О внесении изменений в </w:t>
      </w:r>
      <w:r>
        <w:rPr>
          <w:rFonts w:cs="Times New Roman" w:ascii="Times New Roman" w:hAnsi="Times New Roman"/>
          <w:b/>
          <w:spacing w:val="0"/>
          <w:sz w:val="24"/>
          <w:szCs w:val="24"/>
          <w:u w:val="single"/>
        </w:rPr>
        <w:t xml:space="preserve"> постановление Правительства Мурманской области от 06.04.2010 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pacing w:val="0"/>
          <w:sz w:val="24"/>
          <w:szCs w:val="24"/>
          <w:u w:val="single"/>
        </w:rPr>
        <w:t>134-ПП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»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.     (название проекта нормативного правового акта Мурманской област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жалуйста, заполните  и  направьте  данную  форму по электронной почт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nngrishaeva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go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murman.ru</w:t>
      </w:r>
      <w:r>
        <w:rPr>
          <w:rFonts w:cs="Times New Roman" w:ascii="Times New Roman" w:hAnsi="Times New Roman"/>
          <w:sz w:val="24"/>
          <w:szCs w:val="24"/>
        </w:rPr>
        <w:t xml:space="preserve">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04.10.201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электронной почты ответственного сотрудника)              (дата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работчик  не  будет  иметь   возможности  проанализировать  позиции, направленные  ему  после  указанного  срока,  а  также  направленные  не  в соответствии с настоящей формо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ая информац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ашему желанию укажите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контактного лица 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 решение какой проблемы,  на  Ваш взгляд,  направлено предлагаемое государственное регулирование? Актуальна ли данная проблема сегодня?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Насколько    корректно    разработчик   обосновал   необходимость государственного     вмешательства?     Насколько     цель    предлагаемого государственного  регулирования соотносится с проблемой, на решение которой оно  направлено?  Достигнет ли, на Ваш взгляд, предлагаемое государственное регулирование тех целей, на которые оно направлено?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Является  ли  выбранный вариант решения проблемы оптимальным (в том числе  с точки зрения выгод и издержек для общества в целом)? Существуют ли иные  варианты  достижения заявленных целей государственного регулирования? Если  да  -  выделите  те  из них, которые, по Вашему мнению, были бы менее затратны и/или более эффективн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Какие,  по  Вашей  оценке,  субъекты  предпринимательской  и  иной деятельности  будут  затронуты  предлагаемым государственным регулированием (по  видам  субъектов,  по  отраслям, по количеству таких субъектов в Вашем районе или городе и проч.)?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Повлияет  ли  введение предлагаемого государственного регулирования на  конкурентную  среду  в отрасли, будет ли способствовать необоснованному изменению  расстановки  сил  в  отрасли?  Если  да,  то  как? Приведите, по возможности, количественные оцен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Оцените,   насколько   полно   и   точно   отражены   обязанности, ответственность субъектов государственного регулирования, а также насколько понятно  прописаны  административные  процедуры, реализуемые ответственными исполнительными   органами   государственной   власти,  насколько  точно  и недвусмысленно прописаны властные функции и полномочия. Считаете ли Вы, что предлагаемые  нормы  не  соответствуют  или  противоречат  иным действующим нормативным  правовым  актам?  Если  да,  укажите такие нормы и нормативные правовые акт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 Существуют   ли   в   предлагаемом  государственном  регулировании положения,  которые  необоснованно затрудняют ведение предпринимательской и инвестиционной  деятельности?  Приведите  обоснования по каждому указанному положению, дополнительно определив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имеется   ли   смысловое  противоречие  с  целями  государственного регулирования  или  существующей  проблемой  либо положение не способствует достижению целей регулирова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тся ли технические ошибк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иводит  ли  исполнение  положений государственного регулирования к избыточным   действиям   или,  наоборот,  ограничивает  действия  субъектов предпринимательской и инвестиционной деятельност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станавливается  ли  положением  необоснованное  ограничение  выбора субъектами  предпринимательской  и инвестиционной деятельности существующих или возможных поставщиков или потребителе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создает  ли  исполнение  положений  государственного  регулирования существенные    риски    ведения   предпринимательской   и   инвестиционной деятельности,  способствует  ли  возникновению  необоснованных прав органов государственной   власти   и  должностных  лиц,  допускает  ли  возможность избирательного применения норм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приводит   ли   к   невозможности   совершения   законных  действий предпринимателей  или инвесторов (например, в связи с отсутствием требуемой новым  государственным  регулированием  инфраструктуры, организационных или технических   условий,   технологий),   вводит   ли   неоптимальный   режим осуществления операционной деятельност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ответствует  ли  обычаям  деловой практики, сложившейся в отрасли, либо существующим международным практикам, используемым в данный момен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  К    каким    последствиям   может   привести   принятие   нового государственного    регулирования    в   части   невозможности   исполнения юридическими  лицами  и  индивидуальными  предпринимателями  дополнительных обязанностей,  возникновения избыточных административных и иных ограничений и  обязанностей  для  субъектов  предпринимательской  и  иной деятельности?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ите конкретные пример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  Оцените   издержки/упущенную  выгоду  (прямого,  административного характера)  субъектов  предпринимательской  деятельности,  возникающие  при введении предлагаемого регулирова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дельно   укажите   временные   издержки,   которые  понесут  субъекты предпринимательской   деятельности   вследствие   необходимости  соблюдения административных    процедур,    предусмотренных   проектом   предлагаемого государственного  регулирования.  Какие  из  указанных издержек Вы считаете избыточными/бесполезными  и  почему?  Если  возможно,  оцените  затраты  по выполнению  вновь  вводимых  требований  количественно  (в  часах  рабочего времени, в денежном эквиваленте и проч.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 Какие,  на  Ваш  взгляд,  могут  возникнуть проблемы и трудности с контролем  соблюдения требований и норм, вводимых данным нормативным актом? Является  ли предлагаемое государственное регулирование недискриминационным по  отношению  ко всем его адресатам, то есть все ли потенциальные адресаты государственного  регулирования  окажутся  в  одинаковых условиях после его введения?   Предусмотрен  ли  в  нем  механизм  защиты  прав  хозяйствующих субъектов?   Существуют   ли,  на  Ваш  взгляд,  особенности  при  контроле соблюдения   требований   вновь  вводимого  государственного  регулирования различными группами адресатов регулирования?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 государственного  регулирования  (если  да - какова его продолжительность), какие  ограничения по срокам введения нового государственного регулирования необходимо учесть?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 введению  государственного  регулирования  в отношении отдельных групп лиц, приведите соответствующее обоснован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  Специальные  вопросы,  касающиеся  конкретных  положений  и  норм рассматриваемого  проекта,  отношение  к  которым  разработчику  необходимо прояснит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  Иные   предложения   и  замечания,  которые,  по  Вашему  мнению, целесообразно учесть в рамках оценки регулирующего воздейств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pacing w:val="0"/>
      <w:sz w:val="24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character" w:styleId="Style15">
    <w:name w:val="Основной текст_"/>
    <w:basedOn w:val="Style13"/>
    <w:qFormat/>
    <w:rPr>
      <w:rFonts w:eastAsia="Times New Roman"/>
      <w:spacing w:val="3"/>
      <w:shd w:fill="FFFFFF" w:val="clear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000000"/>
      <w:spacing w:val="3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pacing w:val="3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420"/>
      <w:jc w:val="center"/>
    </w:pPr>
    <w:rPr>
      <w:spacing w:val="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3FC73D5B2AD9DEEA5C67245633D489E748411A4C3E86C7487BC6A77577BF8D31F49A65CA046M2H7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21:00Z</dcterms:created>
  <dc:creator>Каракулина</dc:creator>
  <dc:description/>
  <dc:language>en-US</dc:language>
  <cp:lastModifiedBy>Гришаева Н.Н.</cp:lastModifiedBy>
  <cp:lastPrinted>2017-08-14T14:50:00Z</cp:lastPrinted>
  <dcterms:modified xsi:type="dcterms:W3CDTF">2017-09-18T16:04:00Z</dcterms:modified>
  <cp:revision>4</cp:revision>
  <dc:subject/>
  <dc:title/>
</cp:coreProperties>
</file>