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3/ПО ПР_2018 от 30.08.2018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оценке технического состояния многоквартирного дома, разработке проектной документации на проведение капитального ремонта общего имущества многоквартирных домов, в том числе на ремонт (замену) лифтового оборудования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оценке технического состояния многоквартирного дома, разработке проектной документации на проведение капитального ремонта общего имущества многоквартирных домов, в том числе на ремонт (замену) лифтового оборуд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</w:p>
    <w:p>
      <w:pPr>
        <w:pStyle w:val="Style27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" августа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 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и время окончания срока подачи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"20" сентября 2018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ас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рассмотрения заявок на участие в предварительном отборе: 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о "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8" сентября 201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Кольский проспект, д. 1. 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1 25 29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8-08-29T15:41:00Z</cp:lastPrinted>
  <dcterms:modified xsi:type="dcterms:W3CDTF">2018-08-30T12:24:00Z</dcterms:modified>
  <cp:revision>21</cp:revision>
  <dc:subject/>
  <dc:title/>
</cp:coreProperties>
</file>