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22.02.2019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61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1/ПО ПР_ОКН_2019 от 22.02.2019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3060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3" февраля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18" марта 201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рассмотрения заявок на участие в предварительном отборе: до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9" марта 2019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Кольский проспект, д. 1.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9-02-25T09:54:00Z</cp:lastPrinted>
  <dcterms:modified xsi:type="dcterms:W3CDTF">2019-02-25T07:08:00Z</dcterms:modified>
  <cp:revision>23</cp:revision>
  <dc:subject/>
  <dc:title/>
</cp:coreProperties>
</file>