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энерго и ЖКХ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22.02.2019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60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1/ПО КР_ОКН_2019 от 22.02.2019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капитальному ремонту общего имущества многоквартирных домов, являющихся объектами культурного наследия, выявленными объектами культурного наследия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0" w:leader="none"/>
          <w:tab w:val="left" w:pos="426" w:leader="none"/>
        </w:tabs>
        <w:spacing w:before="0" w:after="0"/>
        <w:ind w:left="0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426" w:leader="none"/>
          <w:tab w:val="left" w:pos="3060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  <w:tab w:val="left" w:pos="3060" w:leader="none"/>
        </w:tabs>
        <w:spacing w:before="0" w:after="0"/>
        <w:ind w:left="426" w:right="2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капитальному ремонту общего имущества многоквартирных домов, являющихся объектами культурного наследия, выявленными объектами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3060" w:leader="none"/>
        </w:tabs>
        <w:spacing w:before="0" w:after="0"/>
        <w:ind w:left="426" w:right="2" w:hanging="4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3" февраля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426" w:right="2" w:hanging="426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18" марта 2019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рассмотрения заявок на участие в предварительном отборе: до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29" марта 2019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right="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Мурманск, Кольский проспект, д. 1. </w:t>
      </w:r>
    </w:p>
    <w:p>
      <w:pPr>
        <w:pStyle w:val="Style27"/>
        <w:tabs>
          <w:tab w:val="clear" w:pos="708"/>
          <w:tab w:val="left" w:pos="426" w:leader="none"/>
          <w:tab w:val="left" w:pos="851" w:leader="none"/>
        </w:tabs>
        <w:spacing w:before="0" w:after="0"/>
        <w:ind w:left="426" w:right="2" w:hanging="426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450" w:right="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энергетики и жилищно-коммунального хозяйства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cs="Times New Roman" w:ascii="Times New Roman" w:hAnsi="Times New Roman"/>
          <w:sz w:val="28"/>
          <w:szCs w:val="28"/>
          <w:u w:val="single"/>
        </w:rPr>
        <w:t>г. Мурманск, Кольский проспект, д. 1.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567" w:right="2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32, г. Мурманск, пр. Кольский, д.1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Ф.И.О. Лопанова Анастасия Вячеславовна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67 68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 67 37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lopanova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0"/>
        <w:ind w:left="567" w:right="2" w:hanging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minenergo.gov-murman.r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50" w:right="2" w:hanging="45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www.rts-tender.ru.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eastAsia="Calibri" w:cs="Times New Roman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Times New Roman"/>
      <w:szCs w:val="24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Times New Roman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Times New Roman"/>
      <w:sz w:val="20"/>
      <w:szCs w:val="20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Times New Roman"/>
      <w:szCs w:val="24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Cs w:val="20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26:00Z</dcterms:created>
  <dc:creator>USER</dc:creator>
  <dc:description/>
  <cp:keywords/>
  <dc:language>en-US</dc:language>
  <cp:lastModifiedBy>Лопанова А.В.</cp:lastModifiedBy>
  <cp:lastPrinted>2019-02-25T09:53:00Z</cp:lastPrinted>
  <dcterms:modified xsi:type="dcterms:W3CDTF">2019-02-25T06:54:00Z</dcterms:modified>
  <cp:revision>25</cp:revision>
  <dc:subject/>
  <dc:title/>
</cp:coreProperties>
</file>