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энерго и ЖКХ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23.11.2018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257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4/ПО КР_ОКН_2018 от 26.11.2018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капитальному ремонту общего имущества многоквартирных домов, являющихся объектами культурного наследия, выявленными объектами культурного наследия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426" w:leader="none"/>
          <w:tab w:val="left" w:pos="3060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426" w:leader="none"/>
          <w:tab w:val="left" w:pos="851" w:leader="none"/>
          <w:tab w:val="left" w:pos="3060" w:leader="none"/>
        </w:tabs>
        <w:spacing w:before="0" w:after="0"/>
        <w:ind w:left="426" w:right="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капитальному ремонту общего имущества многоквартирных домов, являющихся объектами культурного наследия, выявленными объектами к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2" w:hanging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</w:p>
    <w:p>
      <w:pPr>
        <w:pStyle w:val="Style27"/>
        <w:tabs>
          <w:tab w:val="clear" w:pos="708"/>
          <w:tab w:val="left" w:pos="426" w:leader="none"/>
          <w:tab w:val="left" w:pos="3060" w:leader="none"/>
          <w:tab w:val="left" w:pos="8028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7"ноября 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ут (время московское). </w:t>
        <w:tab/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и время окончания срока подачи заявок на участие в предварительном отборе: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"18" декабря 2018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да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ас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рассмотрения заявок на участие в предварительном отборе: 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до "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7" декабря 201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Мурманск, Кольский проспект, д. 1. </w:t>
      </w:r>
    </w:p>
    <w:p>
      <w:pPr>
        <w:pStyle w:val="Style27"/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2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450" w:right="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энергетики и жилищно-коммунального хозяйства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г. Мурманск, Кольский проспект, д. 1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32, г. Мурманск, пр. Кольский, д.1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Ф.И.О. Лопанова Анастасия Вячеславовн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67 68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37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lopanova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1 25 29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minenergo.gov-murman.r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rts-tender.ru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eastAsia="Calibri" w:cs="Times New Roman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Times New Roman"/>
      <w:szCs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Times New Roman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Times New Roman"/>
      <w:szCs w:val="24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Cs w:val="20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6:00Z</dcterms:created>
  <dc:creator>USER</dc:creator>
  <dc:description/>
  <cp:keywords/>
  <dc:language>en-US</dc:language>
  <cp:lastModifiedBy>Лопанова А.В.</cp:lastModifiedBy>
  <cp:lastPrinted>2018-11-23T16:13:00Z</cp:lastPrinted>
  <dcterms:modified xsi:type="dcterms:W3CDTF">2018-11-26T12:24:00Z</dcterms:modified>
  <cp:revision>23</cp:revision>
  <dc:subject/>
  <dc:title/>
</cp:coreProperties>
</file>